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-3 Systems of inequalit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es</w:t>
        <w:tab/>
        <w:tab/>
        <w:tab/>
        <w:tab/>
        <w:tab/>
        <w:tab/>
        <w:tab/>
        <w:t>Name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er to pages 130-131 to help complete the workshe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Example 1:  Solve the system of inequalities from the check understanding 1a and 1b at the top of page 13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Hint</w:t>
      </w:r>
      <w:r>
        <w:rPr>
          <w:rFonts w:cs="Comic Sans MS" w:ascii="Comic Sans MS" w:hAnsi="Comic Sans MS"/>
        </w:rPr>
        <w:t xml:space="preserve">:    </w:t>
        <w:tab/>
        <w:t xml:space="preserve">First, graph the boundary lines.  Be sure to use a dashed </w:t>
        <w:tab/>
        <w:tab/>
        <w:tab/>
        <w:tab/>
        <w:t xml:space="preserve">line for &lt; and &gt;.  Use a solid line for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≥</m:t>
        </m:r>
      </m:oMath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91770</wp:posOffset>
                </wp:positionV>
                <wp:extent cx="2145665" cy="1993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1994040"/>
                          <a:chOff x="0" y="0"/>
                          <a:chExt cx="2145600" cy="1994040"/>
                        </a:xfrm>
                      </wpg:grpSpPr>
                      <pic:pic xmlns:pic="http://schemas.openxmlformats.org/drawingml/2006/picture">
                        <pic:nvPicPr>
                          <pic:cNvPr id="0" name="CoorGraph" descr=""/>
                          <pic:cNvPicPr/>
                        </pic:nvPicPr>
                        <pic:blipFill>
                          <a:blip r:embed="rId2"/>
                          <a:srcRect l="12913" t="14213" r="14213" b="13780"/>
                          <a:stretch/>
                        </pic:blipFill>
                        <pic:spPr>
                          <a:xfrm>
                            <a:off x="25560" y="59760"/>
                            <a:ext cx="2094840" cy="193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26720"/>
                            <a:ext cx="21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2440" y="0"/>
                            <a:ext cx="12600" cy="194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5.1pt;width:168.9pt;height:157pt" coordorigin="540,302" coordsize="3378,3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orGraph" stroked="f" o:allowincell="f" style="position:absolute;left:581;top:396;width:3298;height:304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40,1919" to="3918,19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229,302" to="2248,3365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91770</wp:posOffset>
                </wp:positionV>
                <wp:extent cx="2145665" cy="1993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1994040"/>
                          <a:chOff x="0" y="0"/>
                          <a:chExt cx="2145600" cy="1994040"/>
                        </a:xfrm>
                      </wpg:grpSpPr>
                      <pic:pic xmlns:pic="http://schemas.openxmlformats.org/drawingml/2006/picture">
                        <pic:nvPicPr>
                          <pic:cNvPr id="1" name="CoorGraph" descr=""/>
                          <pic:cNvPicPr/>
                        </pic:nvPicPr>
                        <pic:blipFill>
                          <a:blip r:embed="rId4"/>
                          <a:srcRect l="12913" t="14213" r="14213" b="13780"/>
                          <a:stretch/>
                        </pic:blipFill>
                        <pic:spPr>
                          <a:xfrm>
                            <a:off x="25560" y="59760"/>
                            <a:ext cx="2094840" cy="193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26720"/>
                            <a:ext cx="21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2440" y="0"/>
                            <a:ext cx="12600" cy="194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5.1pt;width:168.9pt;height:157pt" coordorigin="5580,302" coordsize="3378,3140">
                <v:shape id="shape_0" ID="CoorGraph" stroked="f" o:allowincell="f" style="position:absolute;left:5621;top:396;width:3298;height:30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5580,1919" to="8958,19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69,302" to="7288,3365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</w:rPr>
        <w:t>Check understand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a.</w:t>
        <w:tab/>
        <w:tab/>
        <w:tab/>
        <w:tab/>
        <w:tab/>
        <w:tab/>
        <w:tab/>
        <w:t>1b.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ad example 3:  Solving a linear Absolute value system.  Then do the check understanding 3a and 3b at the bottom of page 131. 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Check understanding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145665" cy="1993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1994040"/>
                          <a:chOff x="0" y="0"/>
                          <a:chExt cx="2145600" cy="1994040"/>
                        </a:xfrm>
                      </wpg:grpSpPr>
                      <pic:pic xmlns:pic="http://schemas.openxmlformats.org/drawingml/2006/picture">
                        <pic:nvPicPr>
                          <pic:cNvPr id="2" name="CoorGraph" descr=""/>
                          <pic:cNvPicPr/>
                        </pic:nvPicPr>
                        <pic:blipFill>
                          <a:blip r:embed="rId6"/>
                          <a:srcRect l="12913" t="14213" r="14213" b="13780"/>
                          <a:stretch/>
                        </pic:blipFill>
                        <pic:spPr>
                          <a:xfrm>
                            <a:off x="25560" y="59760"/>
                            <a:ext cx="2094840" cy="193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26720"/>
                            <a:ext cx="21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2440" y="0"/>
                            <a:ext cx="12600" cy="194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168.9pt;height:157pt" coordorigin="360,0" coordsize="3378,3140">
                <v:shape id="shape_0" ID="CoorGraph" stroked="f" o:allowincell="f" style="position:absolute;left:400;top:94;width:3298;height:304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360,1617" to="3738,161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49,0" to="2068,3063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145665" cy="1993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1994040"/>
                          <a:chOff x="0" y="0"/>
                          <a:chExt cx="2145600" cy="1994040"/>
                        </a:xfrm>
                      </wpg:grpSpPr>
                      <pic:pic xmlns:pic="http://schemas.openxmlformats.org/drawingml/2006/picture">
                        <pic:nvPicPr>
                          <pic:cNvPr id="3" name="CoorGraph" descr=""/>
                          <pic:cNvPicPr/>
                        </pic:nvPicPr>
                        <pic:blipFill>
                          <a:blip r:embed="rId8"/>
                          <a:srcRect l="12913" t="14213" r="14213" b="13780"/>
                          <a:stretch/>
                        </pic:blipFill>
                        <pic:spPr>
                          <a:xfrm>
                            <a:off x="25560" y="59760"/>
                            <a:ext cx="2094840" cy="193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26720"/>
                            <a:ext cx="21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2440" y="0"/>
                            <a:ext cx="12600" cy="194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168.9pt;height:157pt" coordorigin="5580,0" coordsize="3378,3140">
                <v:shape id="shape_0" ID="CoorGraph" stroked="f" o:allowincell="f" style="position:absolute;left:5621;top:94;width:3298;height:304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5580,1617" to="8958,161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69,0" to="7288,3063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</w:rPr>
        <w:t>3a</w:t>
        <w:tab/>
        <w:tab/>
        <w:tab/>
        <w:tab/>
        <w:tab/>
        <w:tab/>
        <w:tab/>
        <w:t>3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ignment:  pg 132 1-9,18,20-21,30-3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6:50:00Z</dcterms:created>
  <dc:creator>Guest</dc:creator>
  <dc:description/>
  <cp:keywords/>
  <dc:language>en-US</dc:language>
  <cp:lastModifiedBy>Guest</cp:lastModifiedBy>
  <dcterms:modified xsi:type="dcterms:W3CDTF">2008-11-10T17:11:00Z</dcterms:modified>
  <cp:revision>2</cp:revision>
  <dc:subject/>
  <dc:title>3-3 Systems of inequalities</dc:title>
</cp:coreProperties>
</file>